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GatherPOSTResults</w:t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The </w:t>
            </w:r>
            <w:r>
              <w:rPr>
                <w:b/>
                <w:bCs/>
              </w:rPr>
              <w:t>Radio System</w:t>
            </w:r>
            <w:r>
              <w:rPr/>
              <w:t xml:space="preserve"> gathers the POST results and provides them to the </w:t>
            </w:r>
            <w:r>
              <w:rPr>
                <w:b/>
                <w:bCs/>
              </w:rPr>
              <w:t>Operator</w:t>
            </w:r>
            <w:r>
              <w:rPr/>
              <w:t xml:space="preserve"> on power-up. </w:t>
            </w:r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</w:t>
            </w:r>
            <w:r>
              <w:rPr>
                <w:b/>
                <w:bCs/>
              </w:rPr>
              <w:t>Operator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is logged into the sy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The Operator requests POST Results or unsolicited at power-on.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04" w:leader="none"/>
              </w:tabs>
              <w:rPr/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gets a list of the current HW devices in the syste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Cs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 xml:space="preserve">Radio System </w:t>
            </w:r>
            <w:r>
              <w:rPr>
                <w:bCs/>
              </w:rPr>
              <w:t>verifies that each HW device has registered into the system and then obtains the POST results from each HW dev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provides the POST results to the </w:t>
            </w:r>
            <w:r>
              <w:rPr>
                <w:b/>
              </w:rPr>
              <w:t>Operator</w:t>
            </w:r>
            <w:r>
              <w:rPr>
                <w:bCs/>
              </w:rPr>
              <w:t>.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POST results are collected and provided to the </w:t>
            </w:r>
            <w:r>
              <w:rPr>
                <w:b/>
                <w:bCs/>
              </w:rPr>
              <w:t>Operator.</w:t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GetRadioHealth</w:t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An </w:t>
            </w:r>
            <w:r>
              <w:rPr>
                <w:b/>
                <w:bCs/>
              </w:rPr>
              <w:t xml:space="preserve">Operator </w:t>
            </w:r>
            <w:r>
              <w:rPr/>
              <w:t>requests the current health of the radio.</w:t>
            </w:r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</w:t>
            </w:r>
            <w:r>
              <w:rPr>
                <w:b/>
                <w:bCs/>
              </w:rPr>
              <w:t>Operator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is logged into the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204" w:leader="none"/>
              </w:tabs>
              <w:rPr/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 xml:space="preserve">Operator </w:t>
            </w:r>
            <w:r>
              <w:rPr>
                <w:bCs/>
              </w:rPr>
              <w:t xml:space="preserve">requests the current health of the radi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provides a summary status of the current health of the radio.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Current health of the radio is provided to the </w:t>
            </w:r>
            <w:r>
              <w:rPr>
                <w:b/>
                <w:bCs/>
              </w:rPr>
              <w:t>Operator</w:t>
            </w:r>
            <w:r>
              <w:rPr/>
              <w:t>.</w:t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ins w:id="0" w:author="Dominick Paniscotti" w:date="2003-03-26T10:22:00Z">
              <w:r>
                <w:rPr/>
                <w:t>Health states need to be defined</w:t>
              </w:r>
            </w:ins>
            <w:ins w:id="1" w:author="Dominick Paniscotti" w:date="2003-03-26T10:26:00Z">
              <w:r>
                <w:rPr/>
                <w:t xml:space="preserve"> at each level Radio, Application, Communication Channel, Devices</w:t>
              </w:r>
            </w:ins>
            <w:del w:id="2" w:author="Dominick Paniscotti" w:date="2003-03-26T10:22:00Z">
              <w:r>
                <w:rPr/>
                <w:delText>None</w:delText>
              </w:r>
            </w:del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StartContinuousBIT</w:t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The </w:t>
            </w:r>
            <w:r>
              <w:rPr>
                <w:b/>
                <w:bCs/>
              </w:rPr>
              <w:t>Radio System</w:t>
            </w:r>
            <w:r>
              <w:rPr/>
              <w:t xml:space="preserve"> begins to perform continuous (background) BIT.</w:t>
            </w:r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None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POST completed successful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POST is complet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commands each HW device to run continuous BIT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Each HW device has been commanded to run continuous BIT</w:t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ins w:id="5" w:author="Dominick Paniscotti" w:date="2003-03-26T10:34:00Z"/>
              </w:rPr>
            </w:pPr>
            <w:del w:id="3" w:author="Dominick Paniscotti" w:date="2003-03-26T10:34:00Z">
              <w:r>
                <w:rPr/>
                <w:delText>None</w:delText>
              </w:r>
            </w:del>
            <w:ins w:id="4" w:author="Dominick Paniscotti" w:date="2003-03-26T10:34:00Z">
              <w:r>
                <w:rPr/>
                <w:t>Do all the H/W devices need to run continuous BIT?  Or can it be constrained?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ins w:id="7" w:author="Dominick Paniscotti" w:date="2003-03-26T10:37:00Z"/>
              </w:rPr>
            </w:pPr>
            <w:ins w:id="6" w:author="Dominick Paniscotti" w:date="2003-03-26T10:37:00Z">
              <w:r>
                <w:rPr/>
                <w:t>Need mechanism for providing BIT status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ins w:id="9" w:author="Dominick Paniscotti" w:date="2003-03-26T10:37:00Z"/>
              </w:rPr>
            </w:pPr>
            <w:ins w:id="8" w:author="Dominick Paniscotti" w:date="2003-03-26T10:37:00Z">
              <w:r>
                <w:rPr/>
                <w:t>Need mechanism for providing test conditions/parameters to the BIT operations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/>
            </w:pPr>
            <w:ins w:id="10" w:author="Dominick Paniscotti" w:date="2003-03-26T10:40:00Z">
              <w:r>
                <w:rPr/>
                <w:t>Again need concept of Radio, Application, Comm Channel &amp; Device level BIT.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 xml:space="preserve">Use Case Identifier: </w:t>
            </w:r>
            <w:commentRangeStart w:id="0"/>
            <w:r>
              <w:rPr/>
              <w:t>MonitorContinuousBIT</w:t>
            </w:r>
            <w:commentRangeEnd w:id="0"/>
            <w:r>
              <w:commentReference w:id="0"/>
            </w:r>
            <w:r>
              <w:rPr>
                <w:rStyle w:val="CommentReference"/>
                <w:b/>
                <w:vanish w:val="false"/>
              </w:rPr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The </w:t>
            </w:r>
            <w:r>
              <w:rPr>
                <w:b/>
                <w:bCs/>
              </w:rPr>
              <w:t xml:space="preserve">Radio System </w:t>
            </w:r>
            <w:r>
              <w:rPr/>
              <w:t>monitors for Continuous BIT failures.</w:t>
            </w:r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None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Continuous BIT successfully started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204" w:leader="none"/>
              </w:tabs>
              <w:rPr/>
            </w:pPr>
            <w:r>
              <w:rPr>
                <w:bCs/>
              </w:rPr>
              <w:t xml:space="preserve">The </w:t>
            </w:r>
            <w:commentRangeStart w:id="1"/>
            <w:r>
              <w:rPr>
                <w:b/>
              </w:rPr>
              <w:t>Radio System</w:t>
            </w:r>
            <w:r>
              <w:rPr>
                <w:bCs/>
              </w:rPr>
              <w:t xml:space="preserve"> 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bCs/>
              </w:rPr>
              <w:t>subscribes to and is listening to an event channel for BIT alarm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commentRangeStart w:id="2"/>
            <w:r>
              <w:rPr>
                <w:bCs/>
              </w:rPr>
              <w:t xml:space="preserve">At a periodic rate, 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commands each HW device to start continuous BIT.   </w:t>
            </w:r>
            <w:r>
              <w:rPr>
                <w:rStyle w:val="CommentReference"/>
                <w:vanish w:val="false"/>
              </w:rPr>
            </w:r>
            <w:commentRangeEnd w:id="2"/>
            <w:r>
              <w:commentReference w:id="2"/>
            </w:r>
            <w:r>
              <w:rPr>
                <w:bCs/>
              </w:rPr>
              <w:t>This is similar to “pinging” the HW device component to ensure that it is still aliv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>If a HW device has a continuous BIT failure, it submits a BIT alarm to the event channel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detects a failure if a BIT alarm is detected or a HW device fails its “ping” test.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</w:t>
            </w:r>
            <w:commentRangeStart w:id="3"/>
            <w:r>
              <w:rPr/>
              <w:t>The Radio System has detected a HW failure due to a BIT alarm or a failure to communicate with a HW device.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 xml:space="preserve">Use Case Identifier: </w:t>
            </w:r>
            <w:commentRangeStart w:id="4"/>
            <w:r>
              <w:rPr/>
              <w:t>ReportContinuousBITFault</w:t>
            </w:r>
            <w:commentRangeEnd w:id="4"/>
            <w:r>
              <w:commentReference w:id="4"/>
            </w:r>
            <w:r>
              <w:rPr>
                <w:rStyle w:val="CommentReference"/>
                <w:b/>
                <w:vanish w:val="false"/>
              </w:rPr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The </w:t>
            </w:r>
            <w:r>
              <w:rPr>
                <w:b/>
                <w:bCs/>
              </w:rPr>
              <w:t xml:space="preserve">Operator </w:t>
            </w:r>
            <w:r>
              <w:rPr/>
              <w:t>is notified of a BIT fault.</w:t>
            </w:r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</w:t>
            </w:r>
            <w:r>
              <w:rPr>
                <w:b/>
                <w:bCs/>
              </w:rPr>
              <w:t>Operator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is logged into the sy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04" w:leader="none"/>
              </w:tabs>
              <w:rPr/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has detected a Continuous BIT faul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is presented with a BIT fault indication.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</w:t>
            </w:r>
            <w:r>
              <w:rPr>
                <w:b/>
                <w:bCs/>
              </w:rPr>
              <w:t>Operator</w:t>
            </w:r>
            <w:r>
              <w:rPr/>
              <w:t xml:space="preserve"> is notified of a BIT fault indication.</w:t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StopContinuousBIT</w:t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The </w:t>
            </w:r>
            <w:r>
              <w:rPr>
                <w:b/>
                <w:bCs/>
              </w:rPr>
              <w:t>Operator</w:t>
            </w:r>
            <w:r>
              <w:rPr/>
              <w:t xml:space="preserve"> has decided to stop continuous BIT through-out the radio.</w:t>
            </w:r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</w:t>
            </w:r>
            <w:r>
              <w:rPr>
                <w:b/>
                <w:bCs/>
              </w:rPr>
              <w:t>Operator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is logged into the sy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04" w:leader="none"/>
              </w:tabs>
              <w:rPr/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selects to stop continuous BIT for the </w:t>
            </w:r>
            <w:commentRangeStart w:id="5"/>
            <w:r>
              <w:rPr>
                <w:bCs/>
              </w:rPr>
              <w:t>entire radio</w:t>
            </w:r>
            <w:r>
              <w:rPr>
                <w:rStyle w:val="CommentReference"/>
                <w:vanish w:val="false"/>
              </w:rPr>
            </w:r>
            <w:commentRangeEnd w:id="5"/>
            <w:r>
              <w:commentReference w:id="5"/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accepts the request and stops continuous BIT on each HW device in the radio.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Continuous BIT has been stopped throughout the radio.</w:t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StopSpecificContinuousBIT</w:t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The </w:t>
            </w:r>
            <w:r>
              <w:rPr>
                <w:b/>
                <w:bCs/>
              </w:rPr>
              <w:t xml:space="preserve">Operator </w:t>
            </w:r>
            <w:r>
              <w:rPr/>
              <w:t xml:space="preserve">needs to </w:t>
            </w:r>
            <w:ins w:id="11" w:author="Dominick Paniscotti" w:date="2003-03-26T11:12:00Z">
              <w:r>
                <w:rPr/>
                <w:t>stop</w:t>
              </w:r>
            </w:ins>
            <w:del w:id="12" w:author="Dominick Paniscotti" w:date="2003-03-26T11:12:00Z">
              <w:r>
                <w:rPr/>
                <w:delText>run</w:delText>
              </w:r>
            </w:del>
            <w:r>
              <w:rPr/>
              <w:t xml:space="preserve"> </w:t>
            </w:r>
            <w:del w:id="13" w:author="Dominick Paniscotti" w:date="2003-03-26T11:12:00Z">
              <w:r>
                <w:rPr/>
                <w:delText xml:space="preserve">a more comprehensive BIT for a specific HW device so the </w:delText>
              </w:r>
            </w:del>
            <w:r>
              <w:rPr/>
              <w:t xml:space="preserve">continuous BIT for </w:t>
            </w:r>
            <w:ins w:id="14" w:author="Dominick Paniscotti" w:date="2003-03-26T11:12:00Z">
              <w:r>
                <w:rPr/>
                <w:t>a specified Device.</w:t>
              </w:r>
            </w:ins>
            <w:del w:id="15" w:author="Dominick Paniscotti" w:date="2003-03-26T11:12:00Z">
              <w:r>
                <w:rPr/>
                <w:delText>that device is disabled</w:delText>
              </w:r>
            </w:del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</w:t>
            </w:r>
            <w:r>
              <w:rPr>
                <w:b/>
                <w:bCs/>
              </w:rPr>
              <w:t>Operator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is logged into the sy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selects the </w:t>
            </w:r>
            <w:del w:id="16" w:author="Dominick Paniscotti" w:date="2003-03-26T11:16:00Z">
              <w:r>
                <w:rPr>
                  <w:bCs/>
                </w:rPr>
                <w:delText xml:space="preserve">HW </w:delText>
              </w:r>
            </w:del>
            <w:r>
              <w:rPr>
                <w:bCs/>
              </w:rPr>
              <w:t>device</w:t>
            </w:r>
            <w:ins w:id="17" w:author="Dominick Paniscotti" w:date="2003-03-26T11:13:00Z">
              <w:r>
                <w:rPr>
                  <w:bCs/>
                </w:rPr>
                <w:t xml:space="preserve"> on which</w:t>
              </w:r>
            </w:ins>
            <w:r>
              <w:rPr>
                <w:bCs/>
              </w:rPr>
              <w:t xml:space="preserve"> to stop </w:t>
            </w:r>
            <w:ins w:id="18" w:author="Dominick Paniscotti" w:date="2003-03-26T11:13:00Z">
              <w:r>
                <w:rPr>
                  <w:bCs/>
                </w:rPr>
                <w:t>c</w:t>
              </w:r>
            </w:ins>
            <w:del w:id="19" w:author="Dominick Paniscotti" w:date="2003-03-26T11:13:00Z">
              <w:r>
                <w:rPr>
                  <w:bCs/>
                </w:rPr>
                <w:delText>the c</w:delText>
              </w:r>
            </w:del>
            <w:r>
              <w:rPr>
                <w:bCs/>
              </w:rPr>
              <w:t>ontinuous BIT</w:t>
            </w:r>
            <w:del w:id="20" w:author="Dominick Paniscotti" w:date="2003-03-26T11:13:00Z">
              <w:r>
                <w:rPr>
                  <w:bCs/>
                </w:rPr>
                <w:delText xml:space="preserve"> on</w:delText>
              </w:r>
            </w:del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commands the </w:t>
            </w:r>
            <w:del w:id="21" w:author="Dominick Paniscotti" w:date="2003-03-26T11:16:00Z">
              <w:r>
                <w:rPr>
                  <w:bCs/>
                </w:rPr>
                <w:delText xml:space="preserve">HW </w:delText>
              </w:r>
            </w:del>
            <w:r>
              <w:rPr>
                <w:bCs/>
              </w:rPr>
              <w:t>device to stop running continuous B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commentRangeStart w:id="6"/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reports to 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that the </w:t>
            </w:r>
            <w:del w:id="22" w:author="Dominick Paniscotti" w:date="2003-03-26T11:16:00Z">
              <w:r>
                <w:rPr>
                  <w:bCs/>
                </w:rPr>
                <w:delText xml:space="preserve">HW </w:delText>
              </w:r>
            </w:del>
            <w:r>
              <w:rPr>
                <w:bCs/>
              </w:rPr>
              <w:t>device is no longer running continuous BIT</w:t>
            </w:r>
            <w:commentRangeEnd w:id="6"/>
            <w:r>
              <w:commentReference w:id="6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</w:t>
            </w:r>
            <w:r>
              <w:rPr>
                <w:b/>
                <w:bCs/>
              </w:rPr>
              <w:t xml:space="preserve">Radio System </w:t>
            </w:r>
            <w:r>
              <w:rPr/>
              <w:t xml:space="preserve">has stopped running continuous BIT on the selected </w:t>
            </w:r>
            <w:del w:id="23" w:author="Dominick Paniscotti" w:date="2003-03-26T11:16:00Z">
              <w:r>
                <w:rPr/>
                <w:delText xml:space="preserve">HW </w:delText>
              </w:r>
            </w:del>
            <w:r>
              <w:rPr/>
              <w:t>device.</w:t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 xml:space="preserve">Use Case Identifier: </w:t>
            </w:r>
            <w:commentRangeStart w:id="7"/>
            <w:r>
              <w:rPr/>
              <w:t>RestartSpecificContinuousBIT</w:t>
            </w:r>
            <w:commentRangeEnd w:id="7"/>
            <w:r>
              <w:commentReference w:id="7"/>
            </w:r>
            <w:r>
              <w:rPr>
                <w:rStyle w:val="CommentReference"/>
                <w:b/>
                <w:vanish w:val="false"/>
              </w:rPr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The </w:t>
            </w:r>
            <w:r>
              <w:rPr>
                <w:b/>
                <w:bCs/>
              </w:rPr>
              <w:t xml:space="preserve">Operator </w:t>
            </w:r>
            <w:r>
              <w:rPr/>
              <w:t>needs to restart continuous BIT for a device that had been previously not running continuous BIT.</w:t>
            </w:r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</w:t>
            </w:r>
            <w:r>
              <w:rPr>
                <w:b/>
                <w:bCs/>
              </w:rPr>
              <w:t>Operator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is logged into the sy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selects the HW device to restart the continuous BIT 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commands the HW device to start running continuous BI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reports to 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that the HW device is running continuous BIT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The </w:t>
            </w:r>
            <w:r>
              <w:rPr>
                <w:b/>
                <w:bCs/>
              </w:rPr>
              <w:t xml:space="preserve">Radio System </w:t>
            </w:r>
            <w:r>
              <w:rPr/>
              <w:t>has restarted running continuous BIT on the selected HW device.</w:t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  <w:shd w:fill="999999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Use Case Identifier: RunSpecificCommandedBIT</w:t>
            </w:r>
          </w:p>
        </w:tc>
      </w:tr>
      <w:tr>
        <w:trPr>
          <w:trHeight w:val="402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escription:</w:t>
            </w:r>
            <w:r>
              <w:rPr/>
              <w:t xml:space="preserve">  The </w:t>
            </w:r>
            <w:r>
              <w:rPr>
                <w:b/>
                <w:bCs/>
              </w:rPr>
              <w:t>Operator</w:t>
            </w:r>
            <w:r>
              <w:rPr/>
              <w:t xml:space="preserve"> selects a specific commanded BIT to run on a HW device.</w:t>
            </w:r>
          </w:p>
        </w:tc>
      </w:tr>
      <w:tr>
        <w:trPr>
          <w:trHeight w:val="43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ternal Actors:</w:t>
            </w:r>
            <w:r>
              <w:rPr/>
              <w:t xml:space="preserve">  </w:t>
            </w:r>
            <w:r>
              <w:rPr>
                <w:b/>
                <w:bCs/>
              </w:rPr>
              <w:t>Operator</w:t>
            </w:r>
          </w:p>
        </w:tc>
      </w:tr>
      <w:tr>
        <w:trPr>
          <w:trHeight w:val="475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Use Cases:</w:t>
            </w:r>
            <w:r>
              <w:rPr>
                <w:bCs/>
              </w:rPr>
              <w:t xml:space="preserve">  StopSpecificContinuousBIT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condition: </w:t>
            </w: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is logged into the sy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riggering event:</w:t>
            </w:r>
            <w:r>
              <w:rPr/>
              <w:t xml:space="preserve"> 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204" w:leader="none"/>
              </w:tabs>
              <w:rPr/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Operator</w:t>
            </w:r>
            <w:r>
              <w:rPr>
                <w:bCs/>
              </w:rPr>
              <w:t xml:space="preserve"> selects from a list of possible commanded BIT tests for a specific HW devic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commands the HW device to run the specified commanded BI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204" w:leader="none"/>
              </w:tabs>
              <w:rPr>
                <w:rFonts w:ascii="Arial" w:hAnsi="Arial" w:cs="Arial"/>
                <w:b/>
                <w:b/>
                <w:sz w:val="28"/>
                <w:lang w:val="fr-CA"/>
              </w:rPr>
            </w:pPr>
            <w:r>
              <w:rPr>
                <w:bCs/>
              </w:rPr>
              <w:t xml:space="preserve">The </w:t>
            </w:r>
            <w:r>
              <w:rPr>
                <w:b/>
              </w:rPr>
              <w:t>Radio System</w:t>
            </w:r>
            <w:r>
              <w:rPr>
                <w:bCs/>
              </w:rPr>
              <w:t xml:space="preserve"> provides the test results to the </w:t>
            </w:r>
            <w:r>
              <w:rPr>
                <w:b/>
              </w:rPr>
              <w:t>Operator</w:t>
            </w:r>
            <w:r>
              <w:rPr>
                <w:bCs/>
              </w:rPr>
              <w:t>.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top w:val="single" w:sz="24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ing event:</w:t>
            </w:r>
            <w:r>
              <w:rPr/>
              <w:t xml:space="preserve"> N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stcondition:</w:t>
            </w:r>
            <w:r>
              <w:rPr/>
              <w:t xml:space="preserve"> Commanded BIT test results are provided to the </w:t>
            </w:r>
            <w:r>
              <w:rPr>
                <w:b/>
                <w:bCs/>
              </w:rPr>
              <w:t>Operator</w:t>
            </w:r>
            <w:r>
              <w:rPr/>
              <w:t>.</w:t>
            </w:r>
          </w:p>
        </w:tc>
      </w:tr>
      <w:tr>
        <w:trPr>
          <w:trHeight w:val="1150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32"/>
              </w:rPr>
            </w:pPr>
            <w:r>
              <w:rPr/>
              <w:t>None</w:t>
            </w:r>
          </w:p>
        </w:tc>
      </w:tr>
      <w:tr>
        <w:trPr>
          <w:trHeight w:val="954" w:hRule="atLeast"/>
        </w:trPr>
        <w:tc>
          <w:tcPr>
            <w:tcW w:w="8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functional require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bCs/>
              </w:rPr>
              <w:t>None</w:t>
            </w:r>
          </w:p>
        </w:tc>
      </w:tr>
      <w:tr>
        <w:trPr>
          <w:trHeight w:val="659" w:hRule="atLeast"/>
        </w:trPr>
        <w:tc>
          <w:tcPr>
            <w:tcW w:w="81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ind w:left="907" w:hanging="907"/>
              <w:rPr/>
            </w:pPr>
            <w:r>
              <w:rPr>
                <w:b/>
              </w:rPr>
              <w:t>Comment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minick Paniscotti" w:date="2003-03-26T10:52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word use case so it is “actionable”.</w:t>
      </w:r>
    </w:p>
  </w:comment>
  <w:comment w:id="1" w:author="Dominick Paniscotti" w:date="2003-03-26T10:49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eeds to be tied back into Alarm mechanisms in the Radio Management Use cases.</w:t>
      </w:r>
    </w:p>
  </w:comment>
  <w:comment w:id="2" w:author="Dominick Paniscotti" w:date="2003-03-26T10:45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ntinuous BIT should run continuously once started, vs. being commanded periodically.</w:t>
      </w:r>
    </w:p>
  </w:comment>
  <w:comment w:id="3" w:author="Dominick Paniscotti" w:date="2003-03-26T10:52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ether detection of failure occurs or not, this use case never reaches a post condition state.</w:t>
      </w:r>
    </w:p>
  </w:comment>
  <w:comment w:id="4" w:author="Dominick Paniscotti" w:date="2003-03-26T10:54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elete?  Seems like a scenario within StartContinuousBIT</w:t>
      </w:r>
    </w:p>
  </w:comment>
  <w:comment w:id="5" w:author="Dominick Paniscotti" w:date="2003-03-26T10:56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ubsystems as well.</w:t>
      </w:r>
    </w:p>
  </w:comment>
  <w:comment w:id="6" w:author="Dominick Paniscotti" w:date="2003-03-26T11:15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larm uses cases should be used here.</w:t>
      </w:r>
    </w:p>
  </w:comment>
  <w:comment w:id="7" w:author="Dominick Paniscotti" w:date="2003-03-26T11:19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o we need this use case?  Why is continuous BIT interruption important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Draft FM Use Cases </w:t>
      <w:tab/>
      <w:tab/>
      <w:t>16-Mar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7" w:hanging="90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tle">
    <w:name w:val="STiltle"/>
    <w:basedOn w:val="Normal"/>
    <w:qFormat/>
    <w:pPr>
      <w:keepNext w:val="true"/>
      <w:spacing w:before="240" w:after="240"/>
      <w:ind w:left="360" w:hanging="360"/>
    </w:pPr>
    <w:rPr>
      <w:rFonts w:ascii="Times" w:hAnsi="Times" w:cs="Times"/>
      <w:b/>
      <w:color w:val="000000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1:04:00Z</dcterms:created>
  <dc:creator>Francis Bordeleau</dc:creator>
  <dc:description/>
  <dc:language>en-US</dc:language>
  <cp:lastModifiedBy>Dominick Paniscotti</cp:lastModifiedBy>
  <dcterms:modified xsi:type="dcterms:W3CDTF">2003-03-26T16:22:00Z</dcterms:modified>
  <cp:revision>49</cp:revision>
  <dc:subject/>
  <dc:title>Use Case Identifier: </dc:title>
</cp:coreProperties>
</file>